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  <w:t>Meursault has no importance in the world</w:t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  <w:t>Meursault was born, and will die – end of story!</w:t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  <w:t>The universe isn’t affected/changed by Meursault</w:t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  <w:t>Individual lives have no rational meaning or order</w:t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  <w:t>We are born ‘by accident’ into a world we can’t control</w:t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  <w:t>The only pleasures are from the physical – the ‘here and now’</w:t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  <w:t>Sights, sounds, smells, events are to be enjoyed</w:t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  <w:t>There is no afterlife – death is the complete, final end.</w:t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  <w:t>Sooner or later we will start to decay</w:t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  <w:t>The world  can be watched, but there is no meaning to events</w:t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  <w:t>Who makes the final judgement – society or the individual?</w:t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</w:r>
    </w:p>
    <w:p>
      <w:pPr>
        <w:pStyle w:val="Normal"/>
        <w:rPr>
          <w:rFonts w:ascii="Tekton" w:hAnsi="Tekton" w:cs="Tekton"/>
          <w:sz w:val="32"/>
          <w:szCs w:val="32"/>
        </w:rPr>
      </w:pPr>
      <w:r>
        <w:rPr>
          <w:rFonts w:cs="Tekton" w:ascii="Tekton" w:hAnsi="Tekton"/>
          <w:sz w:val="32"/>
          <w:szCs w:val="32"/>
        </w:rPr>
        <w:t>What events/actions make us innocent/guilty?  Of what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52:00Z</dcterms:created>
  <dc:creator>Steve Badger</dc:creator>
  <dc:description/>
  <cp:keywords/>
  <dc:language>en-US</dc:language>
  <cp:lastModifiedBy>Steve Badger</cp:lastModifiedBy>
  <dcterms:modified xsi:type="dcterms:W3CDTF">2006-08-24T12:59:00Z</dcterms:modified>
  <cp:revision>1</cp:revision>
  <dc:subject/>
  <dc:title>Meursault has no importance in the world</dc:title>
</cp:coreProperties>
</file>